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Posterior a la Escuela a base de Concreto hidráulico en la localidad de Santa María de Ocotán, en el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4763373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8103909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32746892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7753361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44657058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OSTERIOR A LA ESCUELA A BASE DE CONCRETO HIDRÁULICO EN LA LOCALIDAD DE SANTA MARÍA DE OCOTÁN, EN EL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47:00Z</dcterms:created>
  <dc:creator>Ing. Alejandro Reyna Pacheco</dc:creator>
  <dc:description/>
  <cp:keywords/>
  <dc:language>en-US</dc:language>
  <cp:lastModifiedBy>Ing. Reyna</cp:lastModifiedBy>
  <cp:lastPrinted>2020-08-27T10:03:00Z</cp:lastPrinted>
  <dcterms:modified xsi:type="dcterms:W3CDTF">2020-10-02T19:52:00Z</dcterms:modified>
  <cp:revision>3</cp:revision>
  <dc:subject/>
  <dc:title>ESPECIFICACIONES  TÉCNICAS</dc:title>
</cp:coreProperties>
</file>